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30.05.2016__ №_398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г.Мгл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   в   постановл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   района   от  17.04.2015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 xml:space="preserve">270 «Об утверждении    состава   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         определению          эффектив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ализации    муниципальных     програм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вязи 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7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новый состав совета по определению оценки эффективности реализации муниципальных программ Мглинского район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остановление администрации Мглинского района от 29.01.2016 г. №97 признать утратившим силу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2-11-50                                                      Направить:     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.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3. Членам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ьник отдела экономики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                                                                                                      А.В.Полоник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 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овета по определению оценки эффективности реализации муниципальных программ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зеко Людмила Ивановна             -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, начальник финансового отдела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совета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азеко Александр Николаевич</w:t>
      </w:r>
      <w:r>
        <w:rPr/>
        <w:t xml:space="preserve">       - </w:t>
      </w: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о строительству, архитектуре, ЖКХ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транспорту и связи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я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енко Галина Петровна        - главный специалист отдела экономики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,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кретарь совета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</w:t>
      </w:r>
      <w:r>
        <w:rPr/>
        <w:t xml:space="preserve"> </w:t>
      </w:r>
      <w:r>
        <w:rPr>
          <w:sz w:val="28"/>
          <w:szCs w:val="28"/>
        </w:rPr>
        <w:t>Сергей Иванович</w:t>
      </w:r>
      <w:r>
        <w:rPr/>
        <w:t xml:space="preserve">               </w:t>
      </w:r>
      <w:r>
        <w:rPr>
          <w:sz w:val="28"/>
          <w:szCs w:val="28"/>
        </w:rPr>
        <w:t>- начальник отдела экономики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Фенькова Тамара Николаевна        - председатель контрольно-счетной палаты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 (по согласованию)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нчукова Нина Павловна             - заместитель начальника финансов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дела 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Горбова Галина Анатольевна         - председатель комитета по управлению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ым имуществом Мглинск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Ильяшова Анна Семеновна            - начальник отдела бухгалтерского учета и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четности, главный бухгалтер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Мглинского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Пузанов Евгений Борисович          - начальник Мглинского районного отдел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ультуры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лко Олег Анатольевич        - начальник  Мглинского районного отдела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ькова Елена Васильевна     - заведующий сектором по вопросам опе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попечительства администраци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2:00Z</dcterms:created>
  <dc:creator>Econom-Galina</dc:creator>
  <dc:description/>
  <cp:keywords/>
  <dc:language>en-US</dc:language>
  <cp:lastModifiedBy>Makar</cp:lastModifiedBy>
  <cp:lastPrinted>2016-05-26T15:50:00Z</cp:lastPrinted>
  <dcterms:modified xsi:type="dcterms:W3CDTF">2016-08-02T07:20:00Z</dcterms:modified>
  <cp:revision>174</cp:revision>
  <dc:subject/>
  <dc:title>РОССИЙСКАЯ ФЕДЕРАЦИЯ</dc:title>
</cp:coreProperties>
</file>